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54160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66983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999334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